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. nr 4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Prenumerata czasopism dla jednostek organizacyjnych Politechniki Rzeszowskiej w 2026 r- zad 3 (obowiązkowo należy złożyć z formularzem oferty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644"/>
        <w:gridCol w:w="2688"/>
        <w:gridCol w:w="2820"/>
        <w:gridCol w:w="620"/>
        <w:gridCol w:w="1830"/>
      </w:tblGrid>
      <w:tr>
        <w:trPr>
          <w:trHeight w:val="65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loś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ersj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PAPIEROWA/ONLINE 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Cena jednostkowa brutto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a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65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pl-PL"/>
              </w:rPr>
            </w:pPr>
            <w:r>
              <w:rPr>
                <w:rFonts w:eastAsia="Calibri"/>
                <w:color w:val="000000"/>
                <w:lang w:eastAsia="pl-PL"/>
              </w:rPr>
              <w:t>ABI EXP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pl-PL"/>
              </w:rPr>
            </w:pPr>
            <w:r>
              <w:rPr>
                <w:rFonts w:eastAsia="Calibri"/>
                <w:color w:val="000000"/>
                <w:lang w:eastAsia="pl-PL"/>
              </w:rPr>
              <w:t>Dziennik Gazeta Prawn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rsja onl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Gazeta Wyborcz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rsja onl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 Akademick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pl-PL"/>
              </w:rPr>
            </w:pPr>
            <w:r>
              <w:rPr>
                <w:rFonts w:eastAsia="Calibri"/>
                <w:color w:val="000000"/>
                <w:lang w:eastAsia="pl-PL"/>
              </w:rPr>
              <w:t>Architektura-murat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est - ochrona pracy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Bezpieczeństwo Pracy - nauka </w:t>
              <w:br/>
              <w:t>i prakty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Gofin-  Pakiet Ubezpieczenia </w:t>
              <w:br/>
              <w:t>i prawo pra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Gofin-  Pakiet Ubezpieczenia </w:t>
              <w:br/>
              <w:t>i prawo pra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rsja onl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Rachunkowość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rsja onl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Internetowy Serwis Głównego Księgowego - Gof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Wersja onli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nżynieria i Budownictw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sz w:val="22"/>
                <w:szCs w:val="22"/>
              </w:rPr>
              <w:t>Wersja papier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3853"/>
        <w:gridCol w:w="7217"/>
      </w:tblGrid>
      <w:tr>
        <w:trPr>
          <w:trHeight w:val="752" w:hRule="atLeast"/>
        </w:trPr>
        <w:tc>
          <w:tcPr>
            <w:tcW w:w="43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,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iejscowość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7217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 osobisty/ Kwalifikowany podpis elektroniczny/ podpis zaufany/ podpis  ( e- dowód) lub skan podpisu  osoby uprawnionej do reprezentowania WYKONAWCY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1416" w:right="0" w:hanging="0"/>
      <w:jc w:val="both"/>
      <w:textAlignment w:val="baseline"/>
    </w:pPr>
    <w:rPr>
      <w:b/>
      <w:sz w:val="3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52" w:before="280" w:after="280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12:00Z</dcterms:created>
  <dc:creator>ATrawinska</dc:creator>
  <dc:description/>
  <cp:keywords/>
  <dc:language>en-US</dc:language>
  <cp:lastModifiedBy>Magdalena Salamon</cp:lastModifiedBy>
  <cp:lastPrinted>2022-11-30T12:04:00Z</cp:lastPrinted>
  <dcterms:modified xsi:type="dcterms:W3CDTF">2025-12-05T11:04:00Z</dcterms:modified>
  <cp:revision>6</cp:revision>
  <dc:subject/>
  <dc:title>Zadanie nr 1</dc:title>
</cp:coreProperties>
</file>